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Ołówek w siec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tórzenie wiadomości dotyczących korzystania z Internet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rPr/>
            </w:pPr>
            <w:r>
              <w:rPr/>
              <w:t>Klucz odpowiedz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Złośliwe oprogramowan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Zdjęcie lub dokument dołączany do wiadomości e-mai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@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Ze strony, która jest znan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Chroni komputer przed wirusam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rzejść na inną stronę internetow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rogram do przeglądania stron WWW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7429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9:00Z</dcterms:created>
  <dc:creator>EUROFORUM</dc:creator>
  <dc:description/>
  <dc:language>en-US</dc:language>
  <cp:lastModifiedBy>Euro</cp:lastModifiedBy>
  <cp:lastPrinted>2015-09-08T12:15:00Z</cp:lastPrinted>
  <dcterms:modified xsi:type="dcterms:W3CDTF">2015-09-08T10:29:00Z</dcterms:modified>
  <cp:revision>2</cp:revision>
  <dc:subject/>
  <dc:title/>
</cp:coreProperties>
</file>